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934536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28517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